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222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4741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3732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0531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9596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4700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3946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0982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6649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5334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346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413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9718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