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25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28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175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49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059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521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74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9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0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9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52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5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288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71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5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574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39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