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211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0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122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290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910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229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210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14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320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506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294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30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827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400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768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