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82358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36039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02205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19117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9510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86202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86512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56439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57797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36562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58607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75455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358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