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56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28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167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9616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815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9610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0472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603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004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1428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487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070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365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315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328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998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4445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