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83399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04589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41726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17480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26894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57339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92212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52592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15191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26147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03310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92582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82065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21768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60120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