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924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687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9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384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09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310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814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711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756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80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484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693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938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