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744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20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15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380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49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15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017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096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30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56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06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0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0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49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1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97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