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037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361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838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059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372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397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351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597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740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283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956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777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393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154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544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