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32786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66943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