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022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273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454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374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030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051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463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190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127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186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67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72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397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