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666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91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05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491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22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868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798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93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26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9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36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60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19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604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699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20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