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3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415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46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25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54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32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78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30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5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64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77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7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03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3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1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