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666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392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4063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168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611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0609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552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34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024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46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022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538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019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