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181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065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257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396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413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006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556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569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90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842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99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696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201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867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393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033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84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