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1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688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649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98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6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1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44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624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99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469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41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08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255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28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863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