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905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484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92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38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4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76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86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63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42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9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14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18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647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