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170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056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9259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262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4233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192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97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5445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569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860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069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478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213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577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6490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853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50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