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1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9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89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21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77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48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921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721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22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77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01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54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59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610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