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135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715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651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634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764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090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56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35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451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986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066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952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9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