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488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152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570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041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700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480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196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467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652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1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852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00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577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464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809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63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190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