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522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1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593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835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976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405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568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583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676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179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645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605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88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220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786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