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6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20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449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55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14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98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93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8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601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507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11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9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675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