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43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146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169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65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85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28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057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129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19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98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995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4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21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605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6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70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