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1669553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5773341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7813340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5870701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560561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858387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9625330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5044313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9667907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8154058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5273298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2574754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8066494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5206667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3506708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