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909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254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227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805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075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239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449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354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182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645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599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030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793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