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431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768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523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808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781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330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393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48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759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89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0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80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07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575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648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812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710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