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1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897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080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64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760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681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935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007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05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151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844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394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462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90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06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