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226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789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352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459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78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802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22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8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538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985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897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004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96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