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82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40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169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641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974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847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122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734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162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347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600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9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981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92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212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772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790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