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5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68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7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88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00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13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17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536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76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26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85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36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648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