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240553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423107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