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97497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8683167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095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115975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149386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8215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929381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84696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09760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32172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95665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7042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2590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