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42360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666843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7075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26512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4820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06004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06190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23124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3346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2604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89213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08975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82223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49093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732615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0214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49864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