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63522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79714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2786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29964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65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0421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38609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716662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28990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830387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94991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070626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99201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31774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4496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