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1316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5978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56268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29126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0144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80553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33129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064384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26745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17334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3905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21742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55489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