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24862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41401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6142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26639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994736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285350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053905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33853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699849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74978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4365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0261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3827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9762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84905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737615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53290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