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54976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25190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7192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45556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6396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504927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86670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086455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873779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2711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8061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525668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009498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3874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5466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