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882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9187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9328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1961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079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7862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639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37348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6761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9937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084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859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1424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