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99716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63394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58048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25974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21380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9700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23401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14890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85727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65716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89682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53084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3384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99712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01089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52017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58786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