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313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752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069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849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859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32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804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838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901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601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511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968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48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130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619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