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99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291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38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052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499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3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14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081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782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7362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77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24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1134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