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4072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09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25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00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7588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823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347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516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621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26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87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0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8072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24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355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823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70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