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690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5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75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968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985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226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02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50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79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461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2713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18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73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950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55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