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462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863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786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950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330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128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225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248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490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702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957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583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16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