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464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717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488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719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07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796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275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394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115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132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98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83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184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907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638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69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477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