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014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614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727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834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690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476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642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028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899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481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655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471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903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129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9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