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010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16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197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195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38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08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59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33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573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46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87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68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