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328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10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322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918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464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587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29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73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265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884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036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580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427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413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875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94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230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