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212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684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773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549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514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598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461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396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955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739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500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206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799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